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Материалы для СРС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ы докладов и рефератов.</w:t>
      </w:r>
    </w:p>
    <w:p>
      <w:pPr>
        <w:pStyle w:val="Normal"/>
        <w:jc w:val="both"/>
        <w:rPr/>
      </w:pPr>
      <w:r>
        <w:rPr/>
        <w:t>1. Вычисления определителей п-го порядк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Числовая последовательность и ее предел. Число  е</w:t>
      </w:r>
    </w:p>
    <w:p>
      <w:pPr>
        <w:pStyle w:val="Normal"/>
        <w:rPr/>
      </w:pPr>
      <w:r>
        <w:rPr/>
        <w:t xml:space="preserve">4. Элементарные функции и их графики </w:t>
      </w:r>
    </w:p>
    <w:p>
      <w:pPr>
        <w:pStyle w:val="Normal"/>
        <w:rPr/>
      </w:pPr>
      <w:r>
        <w:rPr/>
        <w:t xml:space="preserve">5. Полное </w:t>
      </w:r>
      <w:r>
        <w:rPr>
          <w:rFonts w:cs="KZ Times New Roman;Times New Roman" w:ascii="KZ Times New Roman;Times New Roman" w:hAnsi="KZ Times New Roman;Times New Roman"/>
        </w:rPr>
        <w:t>исследование функции с помощью производной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Интегрирование иррациональной функций</w:t>
      </w:r>
    </w:p>
    <w:p>
      <w:pPr>
        <w:pStyle w:val="Normal"/>
        <w:jc w:val="both"/>
        <w:rPr>
          <w:lang w:val="kk-KZ"/>
        </w:rPr>
      </w:pPr>
      <w:r>
        <w:rPr/>
        <w:t>7. Несобственные интегра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Тематика текущей контроли</w:t>
      </w:r>
    </w:p>
    <w:p>
      <w:pPr>
        <w:pStyle w:val="Normal"/>
        <w:rPr>
          <w:lang w:val="kk-KZ"/>
        </w:rPr>
      </w:pPr>
      <w:r>
        <w:rPr>
          <w:b/>
        </w:rPr>
        <w:t>ИДЗ 1</w:t>
      </w:r>
      <w:r>
        <w:rPr/>
        <w:t xml:space="preserve"> </w:t>
      </w:r>
      <w:r>
        <w:rPr>
          <w:lang w:val="kk-KZ"/>
        </w:rPr>
        <w:t>Элементы линейной алгебры. Аналитическая геометрия на плоскости и а пространстве . Векторная алгебра</w:t>
      </w:r>
    </w:p>
    <w:p>
      <w:pPr>
        <w:pStyle w:val="Normal"/>
        <w:rPr>
          <w:lang w:val="kk-KZ"/>
        </w:rPr>
      </w:pPr>
      <w:r>
        <w:rPr>
          <w:b/>
        </w:rPr>
        <w:t>ИДЗ 2</w:t>
      </w:r>
      <w:r>
        <w:rPr>
          <w:lang w:val="kk-KZ"/>
        </w:rPr>
        <w:t>Дифференциальное исчисление функций одной переменной</w:t>
      </w:r>
    </w:p>
    <w:p>
      <w:pPr>
        <w:pStyle w:val="Normal"/>
        <w:rPr/>
      </w:pPr>
      <w:r>
        <w:rPr>
          <w:b/>
        </w:rPr>
        <w:t>ИДЗ 3</w:t>
      </w:r>
      <w:r>
        <w:rPr/>
        <w:t xml:space="preserve"> </w:t>
      </w:r>
      <w:r>
        <w:rPr>
          <w:lang w:val="kk-KZ"/>
        </w:rPr>
        <w:t>Интегральное исчисление функций одной переменно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т. Диктант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Замечательные пределы</w:t>
      </w:r>
    </w:p>
    <w:p>
      <w:pPr>
        <w:pStyle w:val="Normal"/>
        <w:rPr>
          <w:b/>
          <w:b/>
        </w:rPr>
      </w:pPr>
      <w:r>
        <w:rPr>
          <w:b/>
        </w:rPr>
        <w:t>Темы для собеседованиеи конспектирования</w:t>
      </w:r>
    </w:p>
    <w:p>
      <w:pPr>
        <w:pStyle w:val="Normal"/>
        <w:rPr/>
      </w:pPr>
      <w:r>
        <w:rPr/>
        <w:t>1. Вычисления определителей п-го порядка</w:t>
      </w:r>
    </w:p>
    <w:p>
      <w:pPr>
        <w:pStyle w:val="Normal"/>
        <w:rPr>
          <w:lang w:val="kk-KZ"/>
        </w:rPr>
      </w:pPr>
      <w:r>
        <w:rPr/>
        <w:t>2. Элементарные функции и их график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</w:rPr>
        <w:t>ИДЗ 1</w:t>
      </w:r>
      <w:r>
        <w:rPr/>
        <w:t xml:space="preserve"> делается по сборнику Рябушко А.П. и др. Сборник индивидуальных заданий по высшей математике. Том </w:t>
      </w:r>
      <w:r>
        <w:rPr>
          <w:lang w:val="en-US"/>
        </w:rPr>
        <w:t>1</w:t>
      </w:r>
      <w:r>
        <w:rPr/>
        <w:t>, Минск, Вышэйшая школа, 1991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lang w:val="kk-KZ"/>
        </w:rPr>
        <w:t>1</w:t>
      </w:r>
      <w:r>
        <w:rPr/>
        <w:t>.</w:t>
      </w:r>
      <w:r>
        <w:rPr>
          <w:lang w:val="kk-KZ"/>
        </w:rPr>
        <w:t>2</w:t>
      </w:r>
      <w:r>
        <w:rPr/>
        <w:t xml:space="preserve"> (С. </w:t>
      </w:r>
      <w:r>
        <w:rPr>
          <w:lang w:val="kk-KZ"/>
        </w:rPr>
        <w:t>41</w:t>
      </w:r>
      <w:r>
        <w:rPr/>
        <w:t xml:space="preserve"> – </w:t>
      </w:r>
      <w:r>
        <w:rPr>
          <w:lang w:val="kk-KZ"/>
        </w:rPr>
        <w:t>45</w:t>
      </w:r>
      <w:r>
        <w:rPr/>
        <w:t>)</w:t>
      </w:r>
      <w:r>
        <w:rPr>
          <w:lang w:val="kk-KZ"/>
        </w:rPr>
        <w:t>,</w:t>
      </w:r>
      <w:r>
        <w:rPr/>
        <w:t xml:space="preserve"> ИДЗ- 2.1 (С. 67 – 72), ИДЗ- 2.2(С. </w:t>
      </w:r>
      <w:r>
        <w:rPr>
          <w:lang w:val="kk-KZ"/>
        </w:rPr>
        <w:t>75</w:t>
      </w:r>
      <w:r>
        <w:rPr/>
        <w:t xml:space="preserve"> – </w:t>
      </w:r>
      <w:r>
        <w:rPr>
          <w:lang w:val="kk-KZ"/>
        </w:rPr>
        <w:t>81</w:t>
      </w:r>
      <w:r>
        <w:rPr/>
        <w:t xml:space="preserve">) задачи 1,2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ются индивидуальные домашние задания по Сборнику индивидуальных домашних заданий по высшей математике (Под ред. А.П. Рябушко): ИДЗ</w:t>
      </w:r>
      <w:r>
        <w:rPr/>
        <w:object w:dxaOrig="180" w:dyaOrig="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6.95pt" filled="f" o:ole="">
            <v:imagedata r:id="rId3" o:title=""/>
          </v:shape>
          <o:OLEObject Type="Embed" ProgID="" ShapeID="ole_rId2" DrawAspect="Content" ObjectID="_248304316" r:id="rId2"/>
        </w:object>
      </w:r>
      <w:r>
        <w:rPr/>
        <w:t>3. 2 (</w:t>
      </w:r>
      <w:r>
        <w:rPr>
          <w:lang w:val="en-US"/>
        </w:rPr>
        <w:t>C</w:t>
      </w:r>
      <w:r>
        <w:rPr/>
        <w:t>тр106 – 10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ются индивидуальные домашние задания по Сборнику индивидуальных домашних заданий по высшей математике (Под ред. А.П. Рябушко): ИДЗ</w:t>
      </w:r>
      <w:r>
        <w:rPr/>
        <w:object w:dxaOrig="180" w:dyaOrig="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6.95pt" filled="f" o:ole="">
            <v:imagedata r:id="rId5" o:title=""/>
          </v:shape>
          <o:OLEObject Type="Embed" ProgID="" ShapeID="ole_rId4" DrawAspect="Content" ObjectID="_1478458320" r:id="rId4"/>
        </w:object>
      </w:r>
      <w:r>
        <w:rPr/>
        <w:t xml:space="preserve"> 3.1 (С. 97 – 103)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Требования к выполнению и оформлению:</w:t>
      </w:r>
    </w:p>
    <w:p>
      <w:pPr>
        <w:pStyle w:val="Normal"/>
        <w:ind w:left="360" w:hanging="360"/>
        <w:rPr/>
      </w:pPr>
      <w:r>
        <w:rPr/>
        <w:t>1 ИДЗ выполняется в специальных тетрадях</w:t>
      </w:r>
    </w:p>
    <w:p>
      <w:pPr>
        <w:pStyle w:val="Normal"/>
        <w:ind w:left="360" w:hanging="360"/>
        <w:rPr/>
      </w:pPr>
      <w:r>
        <w:rPr/>
        <w:t>2 Условие задачи переписывается полностью с указанием номера</w:t>
      </w:r>
    </w:p>
    <w:p>
      <w:pPr>
        <w:pStyle w:val="Normal"/>
        <w:ind w:left="360" w:hanging="360"/>
        <w:rPr/>
      </w:pPr>
      <w:r>
        <w:rPr/>
        <w:t>3 Решение задачи оформляются подробно</w:t>
      </w:r>
    </w:p>
    <w:p>
      <w:pPr>
        <w:pStyle w:val="Normal"/>
        <w:rPr>
          <w:b/>
          <w:b/>
        </w:rPr>
      </w:pPr>
      <w:r>
        <w:rPr/>
        <w:t>4 ИДЗ сдается в указанные в графике сроки</w:t>
      </w:r>
    </w:p>
    <w:p>
      <w:pPr>
        <w:pStyle w:val="Normal"/>
        <w:rPr/>
      </w:pPr>
      <w:r>
        <w:rPr>
          <w:b/>
        </w:rPr>
        <w:t xml:space="preserve">ИДЗ </w:t>
      </w:r>
      <w:r>
        <w:rPr>
          <w:b/>
          <w:lang w:val="kk-KZ"/>
        </w:rPr>
        <w:t>2</w:t>
      </w:r>
      <w:r>
        <w:rPr/>
        <w:t xml:space="preserve"> делается по сборнику Рябушко А.П. и др. Сборник индивидуальных заданий по высшей математике. Том </w:t>
      </w:r>
      <w:r>
        <w:rPr>
          <w:lang w:val="en-US"/>
        </w:rPr>
        <w:t>1</w:t>
      </w:r>
      <w:r>
        <w:rPr/>
        <w:t>, Минск, Вышэйшая школа, 1991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lang w:val="kk-KZ"/>
        </w:rPr>
        <w:t>5.1</w:t>
      </w:r>
      <w:r>
        <w:rPr/>
        <w:t xml:space="preserve"> (С. </w:t>
      </w:r>
      <w:r>
        <w:rPr>
          <w:lang w:val="kk-KZ"/>
        </w:rPr>
        <w:t>158</w:t>
      </w:r>
      <w:r>
        <w:rPr/>
        <w:t xml:space="preserve"> – </w:t>
      </w:r>
      <w:r>
        <w:rPr>
          <w:lang w:val="kk-KZ"/>
        </w:rPr>
        <w:t>165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>5.2</w:t>
      </w:r>
      <w:r>
        <w:rPr/>
        <w:t xml:space="preserve"> (С. </w:t>
      </w:r>
      <w:r>
        <w:rPr>
          <w:lang w:val="kk-KZ"/>
        </w:rPr>
        <w:t>169</w:t>
      </w:r>
      <w:r>
        <w:rPr/>
        <w:t xml:space="preserve"> – </w:t>
      </w:r>
      <w:r>
        <w:rPr>
          <w:lang w:val="kk-KZ"/>
        </w:rPr>
        <w:t>171</w:t>
      </w:r>
      <w:r>
        <w:rPr/>
        <w:t>)</w:t>
      </w:r>
      <w:r>
        <w:rPr>
          <w:lang w:val="kk-KZ"/>
        </w:rPr>
        <w:t xml:space="preserve"> задача 3</w:t>
      </w:r>
      <w:r>
        <w:rPr/>
        <w:t xml:space="preserve">, ИДЗ- </w:t>
      </w:r>
      <w:r>
        <w:rPr>
          <w:lang w:val="kk-KZ"/>
        </w:rPr>
        <w:t>6.1 задача 1-10</w:t>
      </w:r>
      <w:r>
        <w:rPr/>
        <w:t xml:space="preserve">(С. </w:t>
      </w:r>
      <w:r>
        <w:rPr>
          <w:lang w:val="kk-KZ"/>
        </w:rPr>
        <w:t>205</w:t>
      </w:r>
      <w:r>
        <w:rPr/>
        <w:t xml:space="preserve"> – </w:t>
      </w:r>
      <w:r>
        <w:rPr>
          <w:lang w:val="kk-KZ"/>
        </w:rPr>
        <w:t>214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>6.2</w:t>
      </w:r>
      <w:r>
        <w:rPr/>
        <w:t xml:space="preserve"> (С. </w:t>
      </w:r>
      <w:r>
        <w:rPr>
          <w:lang w:val="kk-KZ"/>
        </w:rPr>
        <w:t>221</w:t>
      </w:r>
      <w:r>
        <w:rPr/>
        <w:t xml:space="preserve"> – </w:t>
      </w:r>
      <w:r>
        <w:rPr>
          <w:lang w:val="kk-KZ"/>
        </w:rPr>
        <w:t>222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>6.4 задача 2</w:t>
      </w:r>
      <w:r>
        <w:rPr/>
        <w:t xml:space="preserve"> (С. </w:t>
      </w:r>
      <w:r>
        <w:rPr>
          <w:lang w:val="kk-KZ"/>
        </w:rPr>
        <w:t>241</w:t>
      </w:r>
      <w:r>
        <w:rPr/>
        <w:t xml:space="preserve"> – </w:t>
      </w:r>
      <w:r>
        <w:rPr>
          <w:lang w:val="kk-KZ"/>
        </w:rPr>
        <w:t>242</w:t>
      </w:r>
      <w:r>
        <w:rPr/>
        <w:t>)</w:t>
      </w:r>
      <w:r>
        <w:rPr>
          <w:lang w:val="kk-KZ"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Требования к выполнению и оформлению:</w:t>
      </w:r>
    </w:p>
    <w:p>
      <w:pPr>
        <w:pStyle w:val="Normal"/>
        <w:ind w:left="360" w:hanging="360"/>
        <w:rPr/>
      </w:pPr>
      <w:r>
        <w:rPr/>
        <w:t>1 ИДЗ выполняется в специальных тетрадях</w:t>
      </w:r>
    </w:p>
    <w:p>
      <w:pPr>
        <w:pStyle w:val="Normal"/>
        <w:ind w:left="360" w:hanging="360"/>
        <w:rPr/>
      </w:pPr>
      <w:r>
        <w:rPr/>
        <w:t>2 Условие задачи переписывается полностью с указанием номера</w:t>
      </w:r>
    </w:p>
    <w:p>
      <w:pPr>
        <w:pStyle w:val="Normal"/>
        <w:ind w:left="360" w:hanging="360"/>
        <w:rPr/>
      </w:pPr>
      <w:r>
        <w:rPr/>
        <w:t>3 Решение задачи оформляются подробно</w:t>
      </w:r>
    </w:p>
    <w:p>
      <w:pPr>
        <w:pStyle w:val="Normal"/>
        <w:spacing w:lineRule="auto" w:line="360"/>
        <w:jc w:val="both"/>
        <w:rPr>
          <w:lang w:val="kk-KZ"/>
        </w:rPr>
      </w:pPr>
      <w:r>
        <w:rPr/>
        <w:t>4 ИДЗ сдается в указанные в графике сроки</w:t>
      </w:r>
    </w:p>
    <w:p>
      <w:pPr>
        <w:pStyle w:val="Normal"/>
        <w:rPr/>
      </w:pPr>
      <w:r>
        <w:rPr>
          <w:b/>
        </w:rPr>
        <w:t xml:space="preserve">ИДЗ </w:t>
      </w:r>
      <w:r>
        <w:rPr>
          <w:b/>
          <w:lang w:val="kk-KZ"/>
        </w:rPr>
        <w:t>3</w:t>
      </w:r>
      <w:r>
        <w:rPr/>
        <w:t xml:space="preserve"> делается по сборнику Рябушко А.П. и др. Сборник индивидуальных заданий по высшей математике. Том 2, Минск, Вышэйшая школа, 1991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 xml:space="preserve">         </w:t>
      </w:r>
      <w:r>
        <w:rPr/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lang w:val="kk-KZ"/>
        </w:rPr>
        <w:t>8.1 задача 1-8</w:t>
      </w:r>
      <w:r>
        <w:rPr/>
        <w:t xml:space="preserve"> (С. </w:t>
      </w:r>
      <w:r>
        <w:rPr>
          <w:lang w:val="kk-KZ"/>
        </w:rPr>
        <w:t>43</w:t>
      </w:r>
      <w:r>
        <w:rPr/>
        <w:t xml:space="preserve"> – </w:t>
      </w:r>
      <w:r>
        <w:rPr>
          <w:lang w:val="kk-KZ"/>
        </w:rPr>
        <w:t>48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 xml:space="preserve">8.2 </w:t>
      </w:r>
      <w:r>
        <w:rPr/>
        <w:t xml:space="preserve">(С. </w:t>
      </w:r>
      <w:r>
        <w:rPr>
          <w:lang w:val="kk-KZ"/>
        </w:rPr>
        <w:t>57</w:t>
      </w:r>
      <w:r>
        <w:rPr/>
        <w:t xml:space="preserve"> – </w:t>
      </w:r>
      <w:r>
        <w:rPr>
          <w:lang w:val="kk-KZ"/>
        </w:rPr>
        <w:t>85</w:t>
      </w:r>
      <w:r>
        <w:rPr/>
        <w:t>)</w:t>
      </w:r>
      <w:r>
        <w:rPr>
          <w:lang w:val="kk-KZ"/>
        </w:rPr>
        <w:t xml:space="preserve"> ,</w:t>
      </w:r>
      <w:r>
        <w:rPr/>
        <w:t xml:space="preserve">ИДЗ- </w:t>
      </w:r>
      <w:r>
        <w:rPr>
          <w:lang w:val="kk-KZ"/>
        </w:rPr>
        <w:t>8.3 задача 4</w:t>
      </w:r>
      <w:r>
        <w:rPr/>
        <w:t xml:space="preserve">(С. </w:t>
      </w:r>
      <w:r>
        <w:rPr>
          <w:lang w:val="kk-KZ"/>
        </w:rPr>
        <w:t>96</w:t>
      </w:r>
      <w:r>
        <w:rPr/>
        <w:t xml:space="preserve"> – </w:t>
      </w:r>
      <w:r>
        <w:rPr>
          <w:lang w:val="kk-KZ"/>
        </w:rPr>
        <w:t>99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>9.1задача 1,2</w:t>
      </w:r>
      <w:r>
        <w:rPr/>
        <w:t xml:space="preserve"> (С. </w:t>
      </w:r>
      <w:r>
        <w:rPr>
          <w:lang w:val="kk-KZ"/>
        </w:rPr>
        <w:t>164</w:t>
      </w:r>
      <w:r>
        <w:rPr/>
        <w:t xml:space="preserve"> – </w:t>
      </w:r>
      <w:r>
        <w:rPr>
          <w:lang w:val="kk-KZ"/>
        </w:rPr>
        <w:t>169</w:t>
      </w:r>
      <w:r>
        <w:rPr/>
        <w:t>)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Требования к выполнению и оформлению:</w:t>
      </w:r>
    </w:p>
    <w:p>
      <w:pPr>
        <w:pStyle w:val="Normal"/>
        <w:ind w:left="360" w:hanging="360"/>
        <w:rPr/>
      </w:pPr>
      <w:r>
        <w:rPr/>
        <w:t>1 ИДЗ выполняется в специальных тетрадях</w:t>
      </w:r>
    </w:p>
    <w:p>
      <w:pPr>
        <w:pStyle w:val="Normal"/>
        <w:ind w:left="360" w:hanging="360"/>
        <w:rPr/>
      </w:pPr>
      <w:r>
        <w:rPr/>
        <w:t>2 Условие задачи переписывается полностью с указанием номера</w:t>
      </w:r>
    </w:p>
    <w:p>
      <w:pPr>
        <w:pStyle w:val="Normal"/>
        <w:ind w:left="360" w:hanging="360"/>
        <w:rPr/>
      </w:pPr>
      <w:r>
        <w:rPr/>
        <w:t>3 Решение задачи оформляются подробно</w:t>
      </w:r>
    </w:p>
    <w:p>
      <w:pPr>
        <w:pStyle w:val="Normal"/>
        <w:spacing w:lineRule="auto" w:line="360"/>
        <w:jc w:val="both"/>
        <w:rPr>
          <w:lang w:val="kk-KZ"/>
        </w:rPr>
      </w:pPr>
      <w:r>
        <w:rPr/>
        <w:t>4 ИДЗ сдается в указанные в графике с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ешению индивидуальных зад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  </w:t>
      </w:r>
      <w:r>
        <w:rPr>
          <w:sz w:val="28"/>
          <w:szCs w:val="28"/>
          <w:lang w:val="en-US"/>
        </w:rPr>
        <w:t xml:space="preserve">Даны матрицы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21360</wp:posOffset>
                </wp:positionH>
                <wp:positionV relativeFrom="paragraph">
                  <wp:posOffset>234315</wp:posOffset>
                </wp:positionV>
                <wp:extent cx="878205" cy="7886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788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6.8pt;margin-top:18.45pt;width:69.1pt;height:62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4420</wp:posOffset>
                </wp:positionH>
                <wp:positionV relativeFrom="paragraph">
                  <wp:posOffset>234315</wp:posOffset>
                </wp:positionV>
                <wp:extent cx="767080" cy="756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5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18.45pt;width:60.35pt;height:59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87140</wp:posOffset>
                </wp:positionH>
                <wp:positionV relativeFrom="paragraph">
                  <wp:posOffset>234315</wp:posOffset>
                </wp:positionV>
                <wp:extent cx="851535" cy="7740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7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8.45pt;width:67pt;height:60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97"/>
        <w:gridCol w:w="492"/>
        <w:gridCol w:w="409"/>
        <w:gridCol w:w="1022"/>
        <w:gridCol w:w="470"/>
        <w:gridCol w:w="409"/>
        <w:gridCol w:w="519"/>
        <w:gridCol w:w="860"/>
        <w:gridCol w:w="430"/>
        <w:gridCol w:w="417"/>
        <w:gridCol w:w="418"/>
      </w:tblGrid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=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 матрицу С = 5В – 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-2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1360</wp:posOffset>
                </wp:positionH>
                <wp:positionV relativeFrom="paragraph">
                  <wp:posOffset>153670</wp:posOffset>
                </wp:positionV>
                <wp:extent cx="809625" cy="901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0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2.1pt;width:63.7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03400</wp:posOffset>
                </wp:positionH>
                <wp:positionV relativeFrom="paragraph">
                  <wp:posOffset>158750</wp:posOffset>
                </wp:positionV>
                <wp:extent cx="900430" cy="9023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902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12.5pt;width:70.85pt;height:7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1420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>-1</w:t>
        <w:tab/>
        <w:t>1</w:t>
        <w:tab/>
        <w:tab/>
        <w:t>1</w:t>
        <w:tab/>
        <w:t>1</w:t>
        <w:tab/>
        <w:t>2</w: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= </w:t>
        <w:tab/>
        <w:t>3</w:t>
        <w:tab/>
        <w:t>4</w:t>
        <w:tab/>
        <w:t>-2</w:t>
        <w:tab/>
        <w:t>·</w:t>
        <w:tab/>
        <w:t>-2</w:t>
        <w:tab/>
        <w:t>0</w:t>
        <w:tab/>
        <w:t>2</w: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1420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0</w:t>
        <w:tab/>
        <w:t>-1</w:t>
        <w:tab/>
        <w:tab/>
        <w:t>0</w:t>
        <w:tab/>
        <w:t>-1</w:t>
        <w:tab/>
        <w:t>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1020</wp:posOffset>
                </wp:positionH>
                <wp:positionV relativeFrom="paragraph">
                  <wp:posOffset>189230</wp:posOffset>
                </wp:positionV>
                <wp:extent cx="3715385" cy="6877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560" cy="687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4.9pt;width:292.5pt;height:54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•1+(-1)•(-2)+1•0</w:t>
        <w:tab/>
        <w:t>2•1+(-1)•0+1•(-1)</w:t>
        <w:tab/>
        <w:t>2•2+(-1)•2+1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•1+4•(-2)+(-2)•0</w:t>
        <w:tab/>
        <w:t>3•1+4•0+(-2)•(-1)</w:t>
        <w:tab/>
        <w:t>3•2+4•2+(-2)•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•1+(-1)•(-2)+1•0</w:t>
        <w:tab/>
        <w:t>2•1+(-1)•0+1•(-1)</w:t>
        <w:tab/>
        <w:t>2•2+(-1)•2+1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1020</wp:posOffset>
                </wp:positionH>
                <wp:positionV relativeFrom="paragraph">
                  <wp:posOffset>225425</wp:posOffset>
                </wp:positionV>
                <wp:extent cx="833120" cy="6769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676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7.75pt;width:65.55pt;height:53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4</w:t>
        <w:tab/>
        <w:t>1    2</w: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</w:t>
        <w:tab/>
        <w:t>-5</w:t>
        <w:tab/>
        <w:t>5   14</w: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2    2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1360</wp:posOffset>
                </wp:positionH>
                <wp:positionV relativeFrom="paragraph">
                  <wp:posOffset>151130</wp:posOffset>
                </wp:positionV>
                <wp:extent cx="975360" cy="8248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4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1.9pt;width:76.75pt;height:64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64080</wp:posOffset>
                </wp:positionH>
                <wp:positionV relativeFrom="paragraph">
                  <wp:posOffset>153035</wp:posOffset>
                </wp:positionV>
                <wp:extent cx="901700" cy="901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12.05pt;width:70.95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10</w:t>
        <w:tab/>
        <w:t>-5</w:t>
        <w:tab/>
        <w:t>5</w:t>
        <w:tab/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</w:t>
        <w:tab/>
        <w:t>0</w:t>
        <w:tab/>
        <w:t>0</w:t>
        <w:tab/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В=</w:t>
        <w:tab/>
      </w:r>
      <w:r>
        <w:rPr>
          <w:sz w:val="28"/>
          <w:szCs w:val="28"/>
        </w:rPr>
        <w:t>15</w:t>
        <w:tab/>
        <w:t>20</w:t>
        <w:tab/>
        <w:t>-10</w:t>
        <w:tab/>
        <w:t xml:space="preserve">    </w:t>
      </w:r>
      <w:r>
        <w:rPr>
          <w:bCs/>
          <w:sz w:val="28"/>
          <w:szCs w:val="28"/>
        </w:rPr>
        <w:t>2Е=</w:t>
        <w:tab/>
        <w:t xml:space="preserve">       </w:t>
      </w:r>
      <w:r>
        <w:rPr>
          <w:sz w:val="28"/>
          <w:szCs w:val="28"/>
        </w:rPr>
        <w:t>0</w:t>
        <w:tab/>
        <w:t>2</w:t>
        <w:tab/>
        <w:t>0</w:t>
        <w:tab/>
        <w:t xml:space="preserve">          АЕ=А,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5</w:t>
        <w:tab/>
        <w:t>0</w:t>
        <w:tab/>
        <w:t>-5</w:t>
        <w:tab/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0</w:t>
        <w:tab/>
        <w:t>0</w:t>
        <w:tab/>
        <w:t>2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6120</wp:posOffset>
                </wp:positionH>
                <wp:positionV relativeFrom="paragraph">
                  <wp:posOffset>227330</wp:posOffset>
                </wp:positionV>
                <wp:extent cx="541020" cy="721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7.9pt;width:42.55pt;height:5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   1   2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. Е – единичная матрица     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=   -2    0  2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0   -1 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6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17"/>
        <w:gridCol w:w="1418"/>
        <w:gridCol w:w="1560"/>
      </w:tblGrid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40640</wp:posOffset>
                      </wp:positionV>
                      <wp:extent cx="280035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pt;margin-top:3.2pt;width:220.4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+4-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-1+1-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+2-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2-5-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+5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10-2+14-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+1-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+2-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-0+2-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96850</wp:posOffset>
                </wp:positionV>
                <wp:extent cx="989965" cy="1184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3.25pt;mso-wrap-distance-left:9pt;mso-wrap-distance-right:9pt;mso-wrap-distance-top:0pt;mso-wrap-distance-bottom:0pt;margin-top:15.5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567"/>
                      </w:tblGrid>
                      <w:tr>
                        <w:trPr/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-4.5pt;margin-top:-2.9pt;width:70.45pt;height:44.95pt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-57150</wp:posOffset>
                </wp:positionH>
                <wp:positionV relativeFrom="paragraph">
                  <wp:posOffset>-36830</wp:posOffset>
                </wp:positionV>
                <wp:extent cx="89535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-2.9pt;width:70.4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0680</wp:posOffset>
                </wp:positionH>
                <wp:positionV relativeFrom="paragraph">
                  <wp:posOffset>234315</wp:posOffset>
                </wp:positionV>
                <wp:extent cx="90805" cy="60452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4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4pt;margin-top:18.45pt;width:7.1pt;height:4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шить систему уравнений методом Гаусса и по формулам Кра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Гау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0680</wp:posOffset>
                </wp:positionH>
                <wp:positionV relativeFrom="paragraph">
                  <wp:posOffset>197485</wp:posOffset>
                </wp:positionV>
                <wp:extent cx="122047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15.55pt;width:96.0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83740</wp:posOffset>
                </wp:positionH>
                <wp:positionV relativeFrom="paragraph">
                  <wp:posOffset>197485</wp:posOffset>
                </wp:positionV>
                <wp:extent cx="126238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5.55pt;width:99.3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6460</wp:posOffset>
                </wp:positionH>
                <wp:positionV relativeFrom="paragraph">
                  <wp:posOffset>197485</wp:posOffset>
                </wp:positionV>
                <wp:extent cx="126238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15.55pt;width:99.3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054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567"/>
        <w:gridCol w:w="425"/>
        <w:gridCol w:w="425"/>
        <w:gridCol w:w="567"/>
        <w:gridCol w:w="426"/>
        <w:gridCol w:w="456"/>
        <w:gridCol w:w="394"/>
        <w:gridCol w:w="394"/>
        <w:gridCol w:w="457"/>
        <w:gridCol w:w="708"/>
        <w:gridCol w:w="709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9017635</wp:posOffset>
                      </wp:positionV>
                      <wp:extent cx="89535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65pt;margin-top:710.05pt;width:70.4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;</w:t>
        <w:tab/>
        <w:t>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3∙0 = -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;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∙2 + 1∙0 = 5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{1;2;0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, составленной из коэффициентов при неизвестны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олучаются из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путем замены столбца коэффициентов при соответствующем неизвестном на столбец свободных чле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23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6"/>
        <w:gridCol w:w="356"/>
        <w:gridCol w:w="35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</w:tblGrid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=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236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-1+1-8+2-2+2= -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39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"/>
        <w:gridCol w:w="356"/>
        <w:gridCol w:w="356"/>
        <w:gridCol w:w="239"/>
        <w:gridCol w:w="245"/>
        <w:gridCol w:w="240"/>
        <w:gridCol w:w="241"/>
        <w:gridCol w:w="241"/>
        <w:gridCol w:w="241"/>
        <w:gridCol w:w="241"/>
        <w:gridCol w:w="241"/>
        <w:gridCol w:w="241"/>
        <w:gridCol w:w="246"/>
      </w:tblGrid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241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 -5-1-16+4+2+10 = -6</w:t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-6/(-6)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64970</wp:posOffset>
                </wp:positionH>
                <wp:positionV relativeFrom="paragraph">
                  <wp:posOffset>-179070</wp:posOffset>
                </wp:positionV>
                <wp:extent cx="2664460" cy="122491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357"/>
                              <w:gridCol w:w="357"/>
                              <w:gridCol w:w="356"/>
                              <w:gridCol w:w="240"/>
                              <w:gridCol w:w="259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5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 -1+4-20+2+8-5 = 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96.45pt;mso-wrap-distance-left:9pt;mso-wrap-distance-right:9pt;mso-wrap-distance-top:0pt;mso-wrap-distance-bottom:0pt;margin-top:-14.1pt;mso-position-vertical-relative:text;margin-left:131.1pt;mso-position-horizontal-relative:page">
                <v:fill opacity="0f"/>
                <v:textbox inset="0in,0in,0in,0in">
                  <w:txbxContent>
                    <w:tbl>
                      <w:tblPr>
                        <w:tblW w:w="4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357"/>
                        <w:gridCol w:w="357"/>
                        <w:gridCol w:w="356"/>
                        <w:gridCol w:w="240"/>
                        <w:gridCol w:w="259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5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470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 -1+4-20+2+8-5 = 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-12/(-6) 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0/(-6)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2736215" cy="122491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56"/>
                              <w:gridCol w:w="356"/>
                              <w:gridCol w:w="356"/>
                              <w:gridCol w:w="243"/>
                              <w:gridCol w:w="281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7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 -4+5-4+10+1-8 =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96.45pt;mso-wrap-distance-left:9pt;mso-wrap-distance-right:9pt;mso-wrap-distance-top:0pt;mso-wrap-distance-bottom:0pt;margin-top:5.1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4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56"/>
                        <w:gridCol w:w="356"/>
                        <w:gridCol w:w="356"/>
                        <w:gridCol w:w="243"/>
                        <w:gridCol w:w="281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77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 -4+5-4+10+1-8 =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системы {1;2;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дача 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задан треугольник координатами своих вершин А(2,3), В(-3,1), С(-4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стороны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тороны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медианы А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высоты 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вершину С, параллельно стороне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угол при вершине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реугольника АВ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точки 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черте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ороны 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АВ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ве заданные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;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808080"/>
        </w:rPr>
        <w:t xml:space="preserve">у = </w:t>
      </w:r>
      <w:r>
        <w:rPr>
          <w:sz w:val="28"/>
          <w:szCs w:val="28"/>
          <w:bdr w:val="single" w:sz="4" w:space="0" w:color="80808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- уравнение прямой АВ, угловой коэффициент k</w:t>
        <w:softHyphen/>
        <w:softHyphen/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 2/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едиана АD делит сторону ВС, противоположную вершине А, попо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середины В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2 = 3,5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2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-3,5;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ве заданные точки, А и D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ab/>
        <w:t>-5,5у = -16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bdr w:val="single" w:sz="4" w:space="0" w:color="808080"/>
        </w:rPr>
        <w:t>у = 3</w:t>
      </w:r>
      <w:r>
        <w:rPr>
          <w:sz w:val="28"/>
          <w:szCs w:val="28"/>
        </w:rPr>
        <w:t>- уравнение прямой А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Е перпендикулярна АВ, а значит угловой коэффициент высоты СЕ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прямой, проходящей через заданную точку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ё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имеющей угловой коэффициент k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>,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–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      у – 5 = -2,5(х+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808080"/>
        </w:rPr>
        <w:t>у = -2,5х -5</w:t>
      </w:r>
      <w:r>
        <w:rPr>
          <w:sz w:val="28"/>
          <w:szCs w:val="28"/>
        </w:rPr>
        <w:t xml:space="preserve"> – уравнение высоты 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Если прямые параллельны, то их угловые коэффициенты равны. Уравнение прямой, проходящей через точку С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ё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имеющей угловой коэффициент 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–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  у – 5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х 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bdr w:val="single" w:sz="4" w:space="0" w:color="C0C0C0"/>
        </w:rPr>
        <w:t xml:space="preserve">у = </w:t>
      </w:r>
      <w:r>
        <w:rPr>
          <w:sz w:val="28"/>
          <w:szCs w:val="28"/>
          <w:bdr w:val="single" w:sz="4" w:space="0" w:color="C0C0C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bdr w:val="single" w:sz="4" w:space="0" w:color="C0C0C0"/>
        </w:rPr>
        <w:t xml:space="preserve"> х +</w:t>
      </w:r>
      <w:r>
        <w:rPr>
          <w:sz w:val="28"/>
          <w:szCs w:val="28"/>
          <w:bdr w:val="single" w:sz="4" w:space="0" w:color="C0C0C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, - уравнение прямой, параллельной 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инус внутреннего угла при вершине 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den>
        </m:f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28"/>
          <w:szCs w:val="28"/>
        </w:rPr>
        <w:t xml:space="preserve">- длины сторон АВ и АС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ra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3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0,7643 =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9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лощадь треугольника АВС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 = Ѕ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– (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y</w:t>
        <w:softHyphen/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Ѕ 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>(-5)·2 – (-2) ·(-6)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 xml:space="preserve"> = 22/2 = 11 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Координаты точки Е находим, решая совместно уравнения АВ и СЕ, т.к точка Е принадлежит им обо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80340" cy="721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0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у = -2,5х -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4х +2,2 = -2,5х -5</w:t>
        <w:tab/>
        <w:tab/>
        <w:t>2,9х = -7,2</w:t>
        <w:tab/>
        <w:tab/>
        <w:t>х = -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6,25 – 5 = 1,25</w:t>
        <w:tab/>
        <w:tab/>
        <w:tab/>
        <w:t>Е(-2,5;1,25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0830</wp:posOffset>
                </wp:positionH>
                <wp:positionV relativeFrom="paragraph">
                  <wp:posOffset>170180</wp:posOffset>
                </wp:positionV>
                <wp:extent cx="3787140" cy="2747645"/>
                <wp:effectExtent l="381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2747520"/>
                          <a:chOff x="0" y="0"/>
                          <a:chExt cx="3787200" cy="2747520"/>
                        </a:xfrm>
                      </wpg:grpSpPr>
                      <wps:wsp>
                        <wps:cNvSpPr/>
                        <wps:spPr>
                          <a:xfrm>
                            <a:off x="71280" y="16066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270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418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633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844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560" y="340920"/>
                            <a:ext cx="84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4454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844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1239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633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028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418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813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207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7665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270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0880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2485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091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602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9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26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1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7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73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7320" y="16776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22122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214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21852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12168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19044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84464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937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642600"/>
                            <a:ext cx="193428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280">
                                <a:moveTo>
                                  <a:pt x="0" y="0"/>
                                </a:moveTo>
                                <a:lnTo>
                                  <a:pt x="570" y="2280"/>
                                </a:lnTo>
                                <a:lnTo>
                                  <a:pt x="3420" y="1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1281600"/>
                            <a:ext cx="176040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622800"/>
                            <a:ext cx="511200" cy="123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4960"/>
                            <a:ext cx="120600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4770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3207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2485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51080"/>
                            <a:ext cx="375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0"/>
                            <a:ext cx="0" cy="27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1492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222048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75600"/>
                            <a:ext cx="8935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= </w:t>
                                <w:br/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496520"/>
                            <a:ext cx="22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8471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2223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223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214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83520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53784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222948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20052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01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3.4pt;width:298.15pt;height:216.3pt" coordorigin="458,268" coordsize="5963,4326">
                <v:line id="shape_0" from="570,2798" to="6387,27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303" to="6373,33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1279" to="6373,12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1785" to="6373,178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2291" to="6373,229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88,805" to="1920,9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6,2544" to="6373,254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2291" to="6373,229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2038" to="6373,20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785" to="6373,178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532" to="6373,153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279" to="6373,127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026" to="6373,102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773" to="6373,77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050" to="6373,305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303" to="6373,330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556" to="6373,355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809" to="6373,38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4062" to="6373,406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520" to="6373,52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519" to="556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809,519" to="809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062,519" to="1062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315,519" to="1315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568,519" to="1568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821,519" to="1821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074,519" to="207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327,519" to="232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80,519" to="258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833,519" to="2833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086,519" to="3086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592,519" to="3592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845,519" to="3845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098,519" to="4098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351,519" to="4351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604,519" to="460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857,519" to="485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110,519" to="511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363,519" to="5363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634,519" to="563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887,519" to="588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140,519" to="614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6375,532" to="6375,407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8;top:3752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3756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12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2184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1;top:3267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3173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2148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0,2280" path="m0,0l570,2280l3420,1140l0,0xe" fillcolor="white" stroked="t" o:allowincell="f" style="position:absolute;left:1310;top:1280;width:3045;height:2029;mso-wrap-style:none;v-text-anchor:middle">
                  <v:fill o:detectmouseclick="t" type="solid" color2="black" opacity="0.4"/>
                  <v:stroke color="black" weight="19080" joinstyle="round" endcap="flat"/>
                  <w10:wrap type="none"/>
                </v:shape>
                <v:line id="shape_0" from="1552,2286" to="4323,22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77,1249" to="2081,3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8,827" to="2356,15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2;top:1019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,773" to="6373,77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3809" to="6373,38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3,3813" to="6421,3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268" to="3339,45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7;top:2024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3765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387;width:1406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= </w:t>
                          <w:br/>
                          <w:t xml:space="preserve">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2625;width:3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3177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3770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3770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0;top:3756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583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115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779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1;top:3426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300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уравнение кривой второго порядка к каноническому виду. Построить кри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1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м полные квад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2у +1 + 2х- 2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2(х -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х - 1) =-1/2(у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уравнение параболы с центром в точке (1,1), ось симметрии – прям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1, ветви параболы направлены вле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1360</wp:posOffset>
                </wp:positionH>
                <wp:positionV relativeFrom="paragraph">
                  <wp:posOffset>-306705</wp:posOffset>
                </wp:positionV>
                <wp:extent cx="1983740" cy="171196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711800"/>
                          <a:chOff x="0" y="0"/>
                          <a:chExt cx="1983600" cy="1711800"/>
                        </a:xfrm>
                      </wpg:grpSpPr>
                      <wps:wsp>
                        <wps:cNvSpPr/>
                        <wps:spPr>
                          <a:xfrm flipV="1">
                            <a:off x="9111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2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1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514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328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00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96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92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93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9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0"/>
                            <a:ext cx="181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942840"/>
                            <a:ext cx="181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446400"/>
                            <a:ext cx="81900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710">
                                <a:moveTo>
                                  <a:pt x="0" y="1710"/>
                                </a:moveTo>
                                <a:cubicBezTo>
                                  <a:pt x="257" y="1615"/>
                                  <a:pt x="515" y="1520"/>
                                  <a:pt x="705" y="1425"/>
                                </a:cubicBezTo>
                                <a:cubicBezTo>
                                  <a:pt x="895" y="1330"/>
                                  <a:pt x="1043" y="1235"/>
                                  <a:pt x="1140" y="1140"/>
                                </a:cubicBezTo>
                                <a:cubicBezTo>
                                  <a:pt x="1237" y="1045"/>
                                  <a:pt x="1290" y="950"/>
                                  <a:pt x="1290" y="855"/>
                                </a:cubicBezTo>
                                <a:cubicBezTo>
                                  <a:pt x="1290" y="760"/>
                                  <a:pt x="1235" y="665"/>
                                  <a:pt x="1140" y="570"/>
                                </a:cubicBezTo>
                                <a:cubicBezTo>
                                  <a:pt x="1045" y="475"/>
                                  <a:pt x="910" y="380"/>
                                  <a:pt x="720" y="285"/>
                                </a:cubicBezTo>
                                <a:cubicBezTo>
                                  <a:pt x="530" y="190"/>
                                  <a:pt x="265" y="9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8928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16280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81972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-24.15pt;width:156.15pt;height:134.75pt" coordorigin="1136,-483" coordsize="3123,2695">
                <v:line id="shape_0" from="2571,-343" to="257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855,-343" to="2855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139,-343" to="3139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423,-343" to="3423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719,-343" to="1719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003,-343" to="2003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151,-343" to="115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435,-343" to="1435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707,-343" to="3707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991,-343" to="399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151,2213" to="3990,221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645" to="3990,164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931" to="3990,193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077" to="3990,107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793" to="3990,79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509" to="3990,5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225" to="3990,2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-59" to="3990,-5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36,1374" to="4259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7,-343" to="2287,2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,-343" to="3990,-34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9;top:-483;width:2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002;width:2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0,1710" path="m0,1710c257,1615,515,1520,705,1425c895,1330,1043,1235,1140,1140c1237,1045,1290,950,1290,855c1290,760,1235,665,1140,570c1045,475,910,380,720,285c530,190,265,95,0,0e" stroked="t" o:allowincell="f" style="position:absolute;left:1272;top:220;width:1289;height:17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27,1075" to="3521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6;top:134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80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е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-первый замечательный пред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>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х-а = t. Если х→а, то t→0, х = t+a, ln x-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  <w:szCs w:val="28"/>
        </w:rPr>
        <w:t>-– второй замечательный пре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3) y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) y = ctg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cos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олное исследование функции и построить ее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ласть определения функции: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едение функции на границах области о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;</w:t>
        <w:tab/>
        <w:tab/>
        <w:t>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0, ес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0), у</w:t>
      </w:r>
      <w:r>
        <w:rPr>
          <w:rFonts w:eastAsia="Symbol" w:cs="Symbol" w:ascii="Symbol" w:hAnsi="Symbol"/>
          <w:sz w:val="28"/>
          <w:szCs w:val="28"/>
        </w:rPr>
        <w:t></w:t>
      </w:r>
      <w:r>
        <w:rPr>
          <w:sz w:val="28"/>
          <w:szCs w:val="28"/>
        </w:rPr>
        <w:t xml:space="preserve"> 0,  функция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0;1), у</w:t>
      </w:r>
      <w:r>
        <w:rPr>
          <w:rFonts w:eastAsia="Symbol" w:cs="Symbol" w:ascii="Symbol" w:hAnsi="Symbol"/>
          <w:sz w:val="28"/>
          <w:szCs w:val="28"/>
        </w:rPr>
        <w:t></w:t>
      </w:r>
      <w:r>
        <w:rPr>
          <w:sz w:val="28"/>
          <w:szCs w:val="28"/>
        </w:rPr>
        <w:t xml:space="preserve"> 0,  функция уб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х = 0 экстремума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1;+∞), у</w:t>
      </w:r>
      <w:r>
        <w:rPr>
          <w:rFonts w:eastAsia="Symbol" w:cs="Symbol" w:ascii="Symbol" w:hAnsi="Symbol"/>
          <w:sz w:val="28"/>
          <w:szCs w:val="28"/>
        </w:rPr>
        <w:t></w:t>
      </w:r>
      <w:r>
        <w:rPr>
          <w:sz w:val="28"/>
          <w:szCs w:val="28"/>
        </w:rPr>
        <w:t xml:space="preserve"> 0, функция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х =1 функция имеет локальный миним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пуклость, точки перегиба графика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=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= 0, если 2х(6х -1) = 0,</w:t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  <w:tab/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 у</w:t>
      </w:r>
      <w:r>
        <w:rPr>
          <w:rFonts w:eastAsia="Symbol" w:cs="Symbol" w:ascii="Symbol" w:hAnsi="Symbol"/>
          <w:sz w:val="28"/>
          <w:szCs w:val="28"/>
        </w:rPr>
        <w:t></w:t>
      </w:r>
      <w:r>
        <w:rPr>
          <w:sz w:val="28"/>
          <w:szCs w:val="28"/>
        </w:rPr>
        <w:t xml:space="preserve"> 0, график вогну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</w:t>
      </w:r>
      <w:r>
        <w:rPr>
          <w:rFonts w:eastAsia="Symbol" w:cs="Symbol" w:ascii="Symbol" w:hAnsi="Symbol"/>
          <w:sz w:val="28"/>
          <w:szCs w:val="28"/>
        </w:rPr>
        <w:t></w:t>
      </w:r>
      <w:r>
        <w:rPr>
          <w:sz w:val="28"/>
          <w:szCs w:val="28"/>
        </w:rPr>
        <w:t xml:space="preserve"> 0, график выпукл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</w:t>
      </w:r>
      <w:r>
        <w:rPr>
          <w:rFonts w:eastAsia="Symbol" w:cs="Symbol" w:ascii="Symbol" w:hAnsi="Symbol"/>
          <w:sz w:val="28"/>
          <w:szCs w:val="28"/>
        </w:rPr>
        <w:t></w:t>
      </w:r>
      <w:r>
        <w:rPr>
          <w:sz w:val="28"/>
          <w:szCs w:val="28"/>
        </w:rPr>
        <w:t xml:space="preserve"> 0, график вогну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и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- точки перегиба графика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(0) = 0,    у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-0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очки пересечения с осями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ью ОХ.  у = 0,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0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ью ОУ. х = 0, у= 0.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01700</wp:posOffset>
                </wp:positionH>
                <wp:positionV relativeFrom="paragraph">
                  <wp:posOffset>-175260</wp:posOffset>
                </wp:positionV>
                <wp:extent cx="3346450" cy="1861820"/>
                <wp:effectExtent l="5080" t="635" r="0" b="1257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560" cy="1861920"/>
                          <a:chOff x="0" y="0"/>
                          <a:chExt cx="3346560" cy="1861920"/>
                        </a:xfrm>
                      </wpg:grpSpPr>
                      <wpg:grpSp>
                        <wpg:cNvGrpSpPr/>
                        <wpg:grpSpPr>
                          <a:xfrm>
                            <a:off x="0" y="160200"/>
                            <a:ext cx="3315240" cy="170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05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45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3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0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37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51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62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68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792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6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92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06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72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12120"/>
                            <a:ext cx="33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0"/>
                            <a:ext cx="0" cy="186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59480"/>
                            <a:ext cx="12135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363">
                                <a:moveTo>
                                  <a:pt x="0" y="0"/>
                                </a:moveTo>
                                <a:cubicBezTo>
                                  <a:pt x="34" y="165"/>
                                  <a:pt x="107" y="674"/>
                                  <a:pt x="202" y="990"/>
                                </a:cubicBezTo>
                                <a:cubicBezTo>
                                  <a:pt x="297" y="1306"/>
                                  <a:pt x="398" y="1513"/>
                                  <a:pt x="570" y="1897"/>
                                </a:cubicBezTo>
                                <a:cubicBezTo>
                                  <a:pt x="742" y="2281"/>
                                  <a:pt x="900" y="2295"/>
                                  <a:pt x="1035" y="2302"/>
                                </a:cubicBezTo>
                                <a:cubicBezTo>
                                  <a:pt x="1170" y="2309"/>
                                  <a:pt x="1364" y="2310"/>
                                  <a:pt x="1447" y="2325"/>
                                </a:cubicBezTo>
                                <a:cubicBezTo>
                                  <a:pt x="1530" y="2340"/>
                                  <a:pt x="1530" y="2347"/>
                                  <a:pt x="1612" y="2355"/>
                                </a:cubicBezTo>
                                <a:cubicBezTo>
                                  <a:pt x="1694" y="2363"/>
                                  <a:pt x="2021" y="1927"/>
                                  <a:pt x="2152" y="1537"/>
                                </a:cubicBezTo>
                                <a:cubicBezTo>
                                  <a:pt x="2283" y="1147"/>
                                  <a:pt x="2342" y="326"/>
                                  <a:pt x="2392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600" y="10472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05408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11995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080" y="10904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92268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79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6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060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1207080"/>
                            <a:ext cx="235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1428840"/>
                            <a:ext cx="852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перегиб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19240" y="1231920"/>
                            <a:ext cx="47736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1230120"/>
                            <a:ext cx="300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19">
                                <a:moveTo>
                                  <a:pt x="120" y="0"/>
                                </a:moveTo>
                                <a:lnTo>
                                  <a:pt x="0" y="1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1087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64260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0850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138636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6592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-13.8pt;width:263.5pt;height:146.55pt" coordorigin="1420,-276" coordsize="5270,2931">
                <v:group id="shape_0" style="position:absolute;left:1420;top:-24;width:5220;height:2679">
                  <v:line id="shape_0" from="1420,-24" to="142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647,-24" to="164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647,-24" to="164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874,-24" to="187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101,-24" to="210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328,-24" to="232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328,-24" to="232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555,-24" to="2555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782,-24" to="278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009,-24" to="300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009,-24" to="300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236,-24" to="3236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463,-24" to="346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690,-24" to="369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690,-24" to="369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917,-24" to="391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144,-24" to="414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371,-24" to="437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371,-24" to="437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598,-24" to="459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825,-24" to="4825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052,-24" to="505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052,-24" to="505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279,-24" to="527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506,-24" to="5506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733,-24" to="573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733,-24" to="573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960,-24" to="596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187,-24" to="618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414,-24" to="641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414,-24" to="641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641,-24" to="664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-24" to="6640,-2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82" to="6640,18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388" to="6640,388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594" to="6640,59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800" to="6640,8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006" to="6640,100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213" to="6640,121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419" to="6640,141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625" to="6640,162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831" to="6640,183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037" to="6640,203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243" to="6640,224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450" to="6640,245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656" to="6640,265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line id="shape_0" from="1420,1633" to="6640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8,-276" to="4598,2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92,2363" path="m0,0c34,165,107,674,202,990c297,1306,398,1513,570,1897c742,2281,900,2295,1035,2302c1170,2309,1364,2310,1447,2325c1530,2340,1530,2347,1612,2355c1694,2363,2021,1927,2152,1537c2283,1147,2342,326,2392,7e" stroked="t" o:allowincell="f" style="position:absolute;left:3769;top:-25;width:1910;height:17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4005;top:137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84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9;top:161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9;top:1441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117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-150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-248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1395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625;width:37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1974;width:134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переги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0,1664" to="5351,19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20,1319" path="m120,0l0,1319e" stroked="t" o:allowincell="f" style="position:absolute;left:4872;top:1661;width:472;height:326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36;top:143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736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43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190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233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а 8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частные производные первого и второго порядка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 =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sin y +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cos 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. Показ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>= 0,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наибольшее и наименьшее значения функции z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у+1  в прямоугольнике, ограниченном прямыми х = 0, х = 2, у = 1, у = 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ем точки экстремумов внутри замкнут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24760" cy="10572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057320"/>
                          <a:chOff x="0" y="0"/>
                          <a:chExt cx="2524680" cy="1057320"/>
                        </a:xfrm>
                      </wpg:grpSpPr>
                      <wps:wsp>
                        <wps:cNvSpPr/>
                        <wps:spPr>
                          <a:xfrm>
                            <a:off x="0" y="7182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2840"/>
                            <a:ext cx="723960" cy="65736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53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53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228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412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663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4032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5418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20772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7476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279360"/>
                            <a:ext cx="1494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58320"/>
                            <a:ext cx="133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4600" y="70920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8640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246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32256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360" y="241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97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97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64008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75pt;height:83.2pt" coordorigin="0,0" coordsize="3975,1664">
                <v:line id="shape_0" from="0,1131" to="3975,1131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873" to="3975,873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615" to="3975,615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357" to="3975,357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9" to="3975,99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9" to="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99" to="28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568,99" to="56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852,99" to="85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36,99" to="113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420,99" to="142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704,99" to="170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988,99" to="198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rect id="shape_0" stroked="t" o:allowincell="f" style="position:absolute;left:846;top:351;width:1139;height:1034;mso-wrap-style:none;v-text-anchor:middle;mso-position-horizontal-relative:char">
                  <v:imagedata r:id="rId7" o:detectmouseclick="t"/>
                  <v:stroke color="black" weight="9360" joinstyle="miter" endcap="flat"/>
                  <w10:wrap type="none"/>
                </v:rect>
                <v:line id="shape_0" from="2272,99" to="227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556,99" to="255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0,99" to="284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124,99" to="312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408,99" to="340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692,99" to="369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976,99" to="397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872" to="3883,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,98" to="852,16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;top:0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650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262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635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853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1596;top:327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96;top:590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60;top:440;width:23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11;top:92;width:209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976;top:1117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986,136" to="1986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354" to="2325,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956;top:508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985;top:381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154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154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008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1780</wp:posOffset>
                </wp:positionH>
                <wp:positionV relativeFrom="paragraph">
                  <wp:posOffset>635</wp:posOffset>
                </wp:positionV>
                <wp:extent cx="179705" cy="90170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01800"/>
                        </a:xfrm>
                        <a:custGeom>
                          <a:avLst/>
                          <a:gdLst>
                            <a:gd name="textAreaLeft" fmla="*/ 65160 w 101880"/>
                            <a:gd name="textAreaRight" fmla="*/ 102240 w 10188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0pt;width:14.1pt;height: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6y, </w:t>
        <w:tab/>
        <w:tab/>
        <w:t xml:space="preserve">y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6x, 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Ѕ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О(0,0) и точка N (1, Ѕ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щем точки экстремумов на границах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торона АВ: </w:t>
        <w:tab/>
        <w:t xml:space="preserve">х= 0, 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</w:t>
        <w:tab/>
        <w:t>z =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4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0, если у = 0, точка (0,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орона ВС:</w:t>
        <w:tab/>
        <w:t xml:space="preserve">у = 1, 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</w:t>
        <w:tab/>
        <w:t>z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х+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 = 0,</w:t>
        <w:tab/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  <w:tab/>
        <w:t xml:space="preserve">х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8"/>
          <w:szCs w:val="28"/>
        </w:rPr>
        <w:t></w:t>
      </w:r>
      <w:r>
        <w:rPr>
          <w:sz w:val="28"/>
          <w:szCs w:val="28"/>
        </w:rPr>
        <w:t>1,4, точка х = -1,4 в замкнутую область не в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,4 ,   – точка К (1,4;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торо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  <w:tab/>
        <w:t xml:space="preserve">х = 2,   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 = 8 +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2у+1 =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2у+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2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  у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- точки M(2;0,7) и Q(2;-0,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сторона АD: у = -1, 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</w:t>
        <w:tab/>
        <w:t>z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х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 ≠ 0,</w:t>
        <w:tab/>
        <w:t>при любых значениях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 значения функции Z в точках А, В, С, D, О, К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-1) = -8+1=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1) = 8+1=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1) = 8+8-12+1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-1) = 8-8+12+1=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,1) = 2,8+8-8,4+1=3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0)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0.7) = 8+2,7-8,4+1=3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1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-0.7) = 8-2,7+8,4+1=14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-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4,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формулу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етодом наименьших квадратов по данным опыта (таблицы):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наименьших квадратов дает систему двух линейных уравнений для определения параметров ”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0680</wp:posOffset>
                </wp:positionH>
                <wp:positionV relativeFrom="paragraph">
                  <wp:posOffset>95885</wp:posOffset>
                </wp:positionV>
                <wp:extent cx="90805" cy="1066800"/>
                <wp:effectExtent l="63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6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7.55pt;width:7.1pt;height:8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ем су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+2+3+4+5=15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+4+9+16+25 = 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,8+5,8+4,3+2,3+2,8=20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·4,8+2·5,8+3·4,3+4·2,3+5·2,8 = 5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 сумм в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0680</wp:posOffset>
                </wp:positionH>
                <wp:positionV relativeFrom="paragraph">
                  <wp:posOffset>86995</wp:posOffset>
                </wp:positionV>
                <wp:extent cx="179705" cy="93599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36000"/>
                        </a:xfrm>
                        <a:custGeom>
                          <a:avLst/>
                          <a:gdLst>
                            <a:gd name="textAreaLeft" fmla="*/ 65160 w 101880"/>
                            <a:gd name="textAreaRight" fmla="*/ 102240 w 101880"/>
                            <a:gd name="textAreaTop" fmla="*/ 13680 h 530640"/>
                            <a:gd name="textAreaBottom" fmla="*/ 516960 h 53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6.85pt;width:14.1pt;height:73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43785</wp:posOffset>
                </wp:positionH>
                <wp:positionV relativeFrom="paragraph">
                  <wp:posOffset>194310</wp:posOffset>
                </wp:positionV>
                <wp:extent cx="1324610" cy="604520"/>
                <wp:effectExtent l="635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604440"/>
                          <a:chOff x="0" y="0"/>
                          <a:chExt cx="1324440" cy="604440"/>
                        </a:xfrm>
                      </wpg:grpSpPr>
                      <wps:wsp>
                        <wps:cNvSpPr/>
                        <wps:spPr>
                          <a:xfrm flipH="1">
                            <a:off x="0" y="186840"/>
                            <a:ext cx="85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63960"/>
                            <a:ext cx="129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0"/>
                            <a:ext cx="12193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,5 -55a -15b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0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7,5 -10а = 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5pt;margin-top:15.3pt;width:104.25pt;height:47.6pt" coordorigin="3691,306" coordsize="2085,952">
                <v:line id="shape_0" from="3691,600" to="3825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7,879" to="5776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4;top:306;width:1919;height:9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,5 -55a -15b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0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7,5 -10а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2,5 -55a -15b = 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15a – 5 b = 0           (*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-0.75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15·(-0.75) = 5b;</w:t>
        <w:tab/>
        <w:tab/>
        <w:t>b = 31,25 : 5 = 6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о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а</w:t>
      </w:r>
      <w:r>
        <w:rPr>
          <w:sz w:val="28"/>
          <w:szCs w:val="28"/>
          <w:lang w:val="en-US"/>
        </w:rPr>
        <w:t xml:space="preserve">: </w:t>
        <w:tab/>
        <w:t>y = -0,75x + 6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неопределенные интегр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 xml:space="preserve">; Подстановка: t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дстановк</w:t>
      </w:r>
      <w:r>
        <w:rPr>
          <w:sz w:val="28"/>
          <w:szCs w:val="28"/>
        </w:rPr>
        <w:t>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лощадь, ограниченную заданными ли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  <w:softHyphen/>
        <w:softHyphen/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: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39620" cy="126301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760" cy="1262880"/>
                          <a:chOff x="0" y="0"/>
                          <a:chExt cx="2039760" cy="126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97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941040" y="776520"/>
                              <a:ext cx="1911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3">
                                  <a:moveTo>
                                    <a:pt x="0" y="237"/>
                                  </a:moveTo>
                                  <a:lnTo>
                                    <a:pt x="48" y="219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88" y="243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624960"/>
                              <a:ext cx="3456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486">
                                  <a:moveTo>
                                    <a:pt x="0" y="255"/>
                                  </a:moveTo>
                                  <a:lnTo>
                                    <a:pt x="54" y="135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318" y="3"/>
                                  </a:lnTo>
                                  <a:lnTo>
                                    <a:pt x="393" y="39"/>
                                  </a:lnTo>
                                  <a:lnTo>
                                    <a:pt x="459" y="120"/>
                                  </a:lnTo>
                                  <a:lnTo>
                                    <a:pt x="519" y="234"/>
                                  </a:lnTo>
                                  <a:lnTo>
                                    <a:pt x="477" y="324"/>
                                  </a:lnTo>
                                  <a:lnTo>
                                    <a:pt x="423" y="408"/>
                                  </a:lnTo>
                                  <a:lnTo>
                                    <a:pt x="345" y="468"/>
                                  </a:lnTo>
                                  <a:lnTo>
                                    <a:pt x="273" y="486"/>
                                  </a:lnTo>
                                  <a:lnTo>
                                    <a:pt x="174" y="471"/>
                                  </a:lnTo>
                                  <a:lnTo>
                                    <a:pt x="87" y="402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0" y="25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626760"/>
                              <a:ext cx="63864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899">
                                  <a:moveTo>
                                    <a:pt x="0" y="897"/>
                                  </a:moveTo>
                                  <a:cubicBezTo>
                                    <a:pt x="32" y="759"/>
                                    <a:pt x="147" y="332"/>
                                    <a:pt x="226" y="182"/>
                                  </a:cubicBezTo>
                                  <a:cubicBezTo>
                                    <a:pt x="304" y="33"/>
                                    <a:pt x="394" y="2"/>
                                    <a:pt x="471" y="1"/>
                                  </a:cubicBezTo>
                                  <a:cubicBezTo>
                                    <a:pt x="549" y="0"/>
                                    <a:pt x="610" y="26"/>
                                    <a:pt x="691" y="176"/>
                                  </a:cubicBezTo>
                                  <a:cubicBezTo>
                                    <a:pt x="772" y="326"/>
                                    <a:pt x="825" y="599"/>
                                    <a:pt x="960" y="8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62280"/>
                              <a:ext cx="0" cy="11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95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7614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932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203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4770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840" y="366480"/>
                              <a:ext cx="6357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897">
                                  <a:moveTo>
                                    <a:pt x="0" y="0"/>
                                  </a:moveTo>
                                  <a:cubicBezTo>
                                    <a:pt x="32" y="138"/>
                                    <a:pt x="147" y="565"/>
                                    <a:pt x="226" y="715"/>
                                  </a:cubicBezTo>
                                  <a:cubicBezTo>
                                    <a:pt x="304" y="864"/>
                                    <a:pt x="394" y="895"/>
                                    <a:pt x="471" y="896"/>
                                  </a:cubicBezTo>
                                  <a:cubicBezTo>
                                    <a:pt x="549" y="897"/>
                                    <a:pt x="610" y="859"/>
                                    <a:pt x="691" y="721"/>
                                  </a:cubicBezTo>
                                  <a:cubicBezTo>
                                    <a:pt x="772" y="583"/>
                                    <a:pt x="888" y="260"/>
                                    <a:pt x="955" y="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2240" y="680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920" y="7938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89440" y="295920"/>
                            <a:ext cx="552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8880" y="441360"/>
                            <a:ext cx="464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991080"/>
                            <a:ext cx="758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2-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9600" y="109908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6pt;height:99.45pt" coordorigin="0,0" coordsize="3212,1989">
                <v:group id="shape_0" style="position:absolute;left:0;top:0;width:3212;height:1979">
                  <v:shape id="shape_0" coordsize="288,243" path="m0,237l48,219l87,186l126,132l204,0l234,78l288,243l0,237xe" stroked="t" o:allowincell="f" style="position:absolute;left:1482;top:1223;width:300;height:241;mso-wrap-style:none;v-text-anchor:middle;mso-position-horizontal-relative:char">
                    <v:imagedata r:id="rId10" o:detectmouseclick="t"/>
                    <v:stroke color="black" weight="9360" joinstyle="round" endcap="flat"/>
                    <w10:wrap type="none"/>
                  </v:shape>
                  <v:shape id="shape_0" coordsize="519,486" path="m0,255l54,135l144,42l252,0l318,3l393,39l459,120l519,234l477,324l423,408l345,468l273,486l174,471l87,402l33,318l0,255xe" stroked="f" o:allowincell="f" style="position:absolute;left:1148;top:984;width:543;height:483;mso-wrap-style:none;v-text-anchor:middle;mso-position-horizontal-relative:char">
                    <v:imagedata r:id="rId11" o:detectmouseclick="t"/>
                    <v:stroke color="#3465a4" joinstyle="round" endcap="flat"/>
                    <w10:wrap type="none"/>
                  </v:shape>
                  <v:shape id="shape_0" coordsize="960,899" path="m0,897c32,759,147,332,226,182c304,33,394,2,471,1c549,0,610,26,691,176c772,326,825,599,960,899e" stroked="t" o:allowincell="f" style="position:absolute;left:943;top:987;width:1005;height:8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430,98" to="1430,19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470" to="3080,14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57;top:1199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1;top:0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;top:1469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321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3;top:751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897" path="m0,0c32,138,147,565,226,715c304,864,394,895,471,896c549,897,610,859,691,721c772,583,888,260,955,65e" stroked="t" o:allowincell="f" style="position:absolute;left:932;top:577;width:1000;height:8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20;top:1072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6;top:1250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73;top:466;width:869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4,695" to="1976,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1;top:1561;width:119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2-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5,1731" to="1956,1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S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тела, образованного вращением фигуры, ограниченной заданными ли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3х = 0, х = -3  вокруг оси 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92985" cy="17379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738080"/>
                          <a:chOff x="0" y="0"/>
                          <a:chExt cx="2292840" cy="1738080"/>
                        </a:xfrm>
                      </wpg:grpSpPr>
                      <wps:wsp>
                        <wps:cNvSpPr txBox="1"/>
                        <wps:spPr>
                          <a:xfrm>
                            <a:off x="2016720" y="131688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48896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4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84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1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04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80" y="98280"/>
                            <a:ext cx="345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=-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288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7120"/>
                            <a:ext cx="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3720"/>
                            <a:ext cx="54612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710">
                                <a:moveTo>
                                  <a:pt x="10" y="1710"/>
                                </a:moveTo>
                                <a:cubicBezTo>
                                  <a:pt x="185" y="1614"/>
                                  <a:pt x="360" y="1518"/>
                                  <a:pt x="490" y="1420"/>
                                </a:cubicBezTo>
                                <a:cubicBezTo>
                                  <a:pt x="620" y="1322"/>
                                  <a:pt x="728" y="1213"/>
                                  <a:pt x="790" y="1120"/>
                                </a:cubicBezTo>
                                <a:cubicBezTo>
                                  <a:pt x="852" y="1027"/>
                                  <a:pt x="860" y="952"/>
                                  <a:pt x="860" y="860"/>
                                </a:cubicBezTo>
                                <a:cubicBezTo>
                                  <a:pt x="860" y="768"/>
                                  <a:pt x="850" y="667"/>
                                  <a:pt x="790" y="570"/>
                                </a:cubicBezTo>
                                <a:cubicBezTo>
                                  <a:pt x="730" y="473"/>
                                  <a:pt x="632" y="375"/>
                                  <a:pt x="500" y="280"/>
                                </a:cubicBezTo>
                                <a:cubicBezTo>
                                  <a:pt x="368" y="185"/>
                                  <a:pt x="83" y="47"/>
                                  <a:pt x="0" y="0"/>
                                </a:cubicBezTo>
                                <a:cubicBezTo>
                                  <a:pt x="0" y="0"/>
                                  <a:pt x="10" y="1710"/>
                                  <a:pt x="10" y="17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290240"/>
                            <a:ext cx="1713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795">
                                <a:moveTo>
                                  <a:pt x="0" y="195"/>
                                </a:moveTo>
                                <a:cubicBezTo>
                                  <a:pt x="345" y="0"/>
                                  <a:pt x="225" y="295"/>
                                  <a:pt x="225" y="360"/>
                                </a:cubicBezTo>
                                <a:cubicBezTo>
                                  <a:pt x="225" y="425"/>
                                  <a:pt x="0" y="795"/>
                                  <a:pt x="0" y="5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02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45880"/>
                            <a:ext cx="763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37152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90504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55pt;height:136.8pt" coordorigin="0,0" coordsize="3611,2736">
                <v:shape id="shape_0" stroked="f" o:allowincell="f" style="position:absolute;left:3176;top:2074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0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234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,105" to="568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852,105" to="852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36,105" to="1136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704,105" to="1704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420,105" to="1420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105" to="284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810" to="3123,1810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2094" to="3123,2094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526" to="3123,152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242" to="3123,1242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58" to="3123,958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674" to="3123,674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390" to="3123,390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;top:155;width:54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=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2,105" to="2272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556,105" to="2556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0,105" to="2840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27,137" to="1127,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60,1710" path="m10,1710c185,1614,360,1518,490,1420c620,1322,728,1213,790,1120c852,1027,860,952,860,860c860,768,850,667,790,570c730,473,632,375,500,280c368,185,83,47,0,0c0,0,10,1710,10,1710xe" stroked="t" o:allowincell="f" style="position:absolute;left:1127;top:667;width:859;height:1709;mso-wrap-style:none;v-text-anchor:middle;mso-position-horizontal-relative:char">
                  <v:imagedata r:id="rId13" o:detectmouseclick="t"/>
                  <v:stroke color="black" weight="9360" joinstyle="round" endcap="flat"/>
                  <w10:wrap type="none"/>
                </v:shape>
                <v:shape id="shape_0" coordsize="345,795" path="m0,195c345,0,225,295,225,360c225,425,0,795,0,585e" stroked="t" o:allowincell="f" style="position:absolute;left:895;top:2032;width:269;height:629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0,2378" to="3179,2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,387" to="1126,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105" to="1988,24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3;top:58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142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∙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6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куб.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0:00Z</dcterms:created>
  <dc:creator>Admin</dc:creator>
  <dc:description/>
  <cp:keywords/>
  <dc:language>en-US</dc:language>
  <cp:lastModifiedBy>Loner-XP</cp:lastModifiedBy>
  <cp:lastPrinted>2011-09-13T22:42:00Z</cp:lastPrinted>
  <dcterms:modified xsi:type="dcterms:W3CDTF">2011-09-13T16:43:00Z</dcterms:modified>
  <cp:revision>33</cp:revision>
  <dc:subject/>
  <dc:title>Материалы для СРС</dc:title>
</cp:coreProperties>
</file>